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1101, 1201</w:t>
      </w:r>
    </w:p>
    <w:p>
      <w:pPr>
        <w:pStyle w:val="Heading"/>
        <w:rPr>
          <w:lang w:val="ro-RO"/>
        </w:rPr>
      </w:pPr>
      <w:r>
        <w:rPr>
          <w:b w:val="false"/>
          <w:lang w:val="fr-FR"/>
        </w:rPr>
        <w:t>ISTORIA ARTEI SEC. XX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fr-FR"/>
              </w:rPr>
              <w:t>ISTORIA ARTEI SEC. XX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 Kányádi Iré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 Kányádi Iré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+II.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ocviu+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32"/>
        <w:gridCol w:w="1537"/>
        <w:gridCol w:w="781"/>
        <w:gridCol w:w="2078"/>
        <w:gridCol w:w="833"/>
      </w:tblGrid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0+50</w:t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ă pt. proiecț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ă pt. proiecț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1. Identificarea, definirea si analiza limbajului artistic, specific artelor plastice, în particular a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1.1 Prezentarea conceptelor si a metodologiilor limbajului plastic specific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1 Identificarea unor baze de date, teorii specifice ariei de specializare, raportate la epoci/stiluri/culturi diferit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4. Evaluarea asocierilor stilistice si a capacitatii de a identifica si corela problematica artisticoplastica si societatea contemporana cu alte perioade ale istoriei artelo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ursul oferă studenţilor cunoştinţe generale despre istoria artei.</w:t>
            </w:r>
          </w:p>
          <w:p>
            <w:pPr>
              <w:pStyle w:val="Normal"/>
              <w:ind w:right="-20" w:hanging="0"/>
              <w:rPr>
                <w:lang w:val="ro-RO"/>
              </w:rPr>
            </w:pPr>
            <w:r>
              <w:rPr/>
              <w:t>Seminariile disciplinei oferă studenţilor dezbaterea materialelor şi paradigmelor prezentate de cur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jc w:val="both"/>
              <w:rPr/>
            </w:pPr>
            <w:r>
              <w:rPr>
                <w:lang w:val="ro-RO"/>
              </w:rPr>
              <w:t>studentul va avea capacitate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825" w:right="171" w:hanging="360"/>
              <w:rPr/>
            </w:pPr>
            <w:r>
              <w:rPr/>
              <w:t>s</w:t>
            </w:r>
            <w:r>
              <w:rPr>
                <w:lang w:val="ro-RO"/>
              </w:rPr>
              <w:t xml:space="preserve">ă </w:t>
            </w:r>
            <w:r>
              <w:rPr/>
              <w:t>explice noţiunea artei în perioadele istorice sus menţiona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825" w:right="171" w:hanging="360"/>
              <w:rPr/>
            </w:pPr>
            <w:r>
              <w:rPr/>
              <w:t>să descrie condiţia artistului în perioadele istorice sus menţiona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825" w:right="171" w:hanging="360"/>
              <w:rPr>
                <w:lang w:val="fr-FR"/>
              </w:rPr>
            </w:pPr>
            <w:r>
              <w:rPr>
                <w:lang w:val="fr-FR"/>
              </w:rPr>
              <w:t xml:space="preserve">să clarifice noţiunile de bază a arte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825" w:right="171" w:hanging="360"/>
              <w:rPr/>
            </w:pPr>
            <w:r>
              <w:rPr>
                <w:lang w:val="fr-FR"/>
              </w:rPr>
              <w:t>să enumere principalele curente artistice: reprezentanţi, viziu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825" w:right="171" w:hanging="360"/>
              <w:rPr/>
            </w:pPr>
            <w:r>
              <w:rPr/>
              <w:t>să recunoască genuri şi tehnici specifice diferitelor perioad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nceptul de „arta” schimbat la sf. sec. 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antgardismul la inceputul sec. 20 (fauve, nabi, constructivis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gardismul la inceputul sec. 20 (cubism, expresionism,  dadaism, futurism, suprarealis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a abstracta, new-media, actionism, body-ar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i dimensiuni in arta sec. 20 (collage, assemblage, montage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era de arta si aura ei (pierduta), pop-ar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ionism in arta sec. 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us 1 (intermedia, experimentalism, globalis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us 2 ( performance, happening, body-art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e clasice si virtuale in sec. 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-art, land-art, concept-ar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inis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modern 1 (gender, new wave, punk, graffiti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modern 2 ( Die Neues Wilde), neo-geo, neo-pop, transavantgarda italian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2"/>
        <w:gridCol w:w="2520"/>
        <w:gridCol w:w="2297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 / 2ore/temă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nceptul de „arta” schimbat la sf. sec.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enţii vor pregăti o analiză a operelor de artă din perioada respectivă. Criteriile de bază a referatelor sunt: identificarea operelor de artă, perioadă, cultură, tehnică, stil, funcţionalitate, noutate în istoria artei în raport cu alte perioade şi alţi artişti.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antgardismul la inceputul sec. 20 (fauve, nabi, constructivis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gardismul la inceputul sec. 20 (cubism, expresionism,  dadaism, futurism, suprarealis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a abstracta, new-media, actionism, body-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scutarea referatelor elaborate de studenţi.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i dimensiuni in arta sec. 20 (collage, assemblage, monta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scutarea referatelor elaborate de studenţi.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Opera de arta si aura ei (pierduta), pop-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area referatelor elaborate de studenţi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ionism in arta sec.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area referatelor elaborate de studenţi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us 1 (intermedia, experimentalism, globalis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enţii vor pregăti o analiză a operelor de artă din perioada respectivă. Criteriile de bază a referatelor sunt: identificarea operelor de artă, perioadă, cultură, tehnică, stil, funcţionalitate, noutate în istoria artei în raport cu alte perioade şi alţi artişti.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us 2 ( performance, happening, body-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e clasice si virtuale in sec.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cursurilor.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-art, land-art, concept-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scutarea referatelor elaborate de studenţi.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in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scutarea referatelor elaborate de studenţi.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modern 1 (gender, new wave, punk, graffit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area referatelor elaborate de studenţi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modern 2 ( Die Neues Wilde), neo-geo, neo-pop, transavantgarda ital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area referatelor elaborate de studenţi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Paragraph"/>
              <w:spacing w:lineRule="exact" w:line="256"/>
              <w:ind w:left="0" w:hanging="0"/>
              <w:rPr/>
            </w:pPr>
            <w:r>
              <w:rPr>
                <w:sz w:val="24"/>
              </w:rPr>
              <w:t>ANTIK Sándor: A 20. század művészettörténete, istoria artei secolului 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gyvárad :  Partium, 2010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ro-RO"/>
              </w:rPr>
              <w:t xml:space="preserve">BÁN Imre: Eszmék és stílusok. </w:t>
            </w:r>
            <w:r>
              <w:rPr>
                <w:lang w:val="hu-HU"/>
              </w:rPr>
              <w:t>Budapest, 1977</w:t>
            </w:r>
          </w:p>
          <w:p>
            <w:pPr>
              <w:pStyle w:val="Normal"/>
              <w:rPr>
                <w:lang w:val="hu-HU"/>
              </w:rPr>
            </w:pPr>
            <w:r>
              <w:rPr/>
              <w:t>BARSKAYA, Anna:  French painting. The Hermitage : second half of the 19th to the early 20th century. Leningrad :  Aurora, 1982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BEKE László: Műalkotások elemzése, Budapest Tankönyvkiadó, 1986.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BEKE</w:t>
            </w:r>
            <w:r>
              <w:rPr>
                <w:spacing w:val="-1"/>
                <w:lang w:val="hu-HU"/>
              </w:rPr>
              <w:t xml:space="preserve"> </w:t>
            </w:r>
            <w:r>
              <w:rPr>
                <w:lang w:val="hu-HU"/>
              </w:rPr>
              <w:t>László,</w:t>
            </w:r>
            <w:r>
              <w:rPr>
                <w:spacing w:val="-1"/>
                <w:lang w:val="hu-HU"/>
              </w:rPr>
              <w:t xml:space="preserve"> </w:t>
            </w:r>
            <w:r>
              <w:rPr>
                <w:i/>
                <w:lang w:val="hu-HU"/>
              </w:rPr>
              <w:t>Medium/Elmélet</w:t>
            </w:r>
            <w:r>
              <w:rPr>
                <w:lang w:val="hu-HU"/>
              </w:rPr>
              <w:t>,</w:t>
            </w:r>
            <w:r>
              <w:rPr>
                <w:spacing w:val="-2"/>
                <w:lang w:val="hu-HU"/>
              </w:rPr>
              <w:t xml:space="preserve"> </w:t>
            </w:r>
            <w:r>
              <w:rPr>
                <w:lang w:val="hu-HU"/>
              </w:rPr>
              <w:t>Balassi</w:t>
            </w:r>
            <w:r>
              <w:rPr>
                <w:spacing w:val="-1"/>
                <w:lang w:val="hu-HU"/>
              </w:rPr>
              <w:t xml:space="preserve"> </w:t>
            </w:r>
            <w:r>
              <w:rPr>
                <w:lang w:val="hu-HU"/>
              </w:rPr>
              <w:t>Kiadó,</w:t>
            </w:r>
            <w:r>
              <w:rPr>
                <w:spacing w:val="-2"/>
                <w:lang w:val="hu-HU"/>
              </w:rPr>
              <w:t xml:space="preserve"> </w:t>
            </w:r>
            <w:r>
              <w:rPr>
                <w:lang w:val="hu-HU"/>
              </w:rPr>
              <w:t>Budapest,</w:t>
            </w:r>
            <w:r>
              <w:rPr>
                <w:spacing w:val="-2"/>
                <w:lang w:val="hu-HU"/>
              </w:rPr>
              <w:t xml:space="preserve"> </w:t>
            </w:r>
            <w:r>
              <w:rPr>
                <w:lang w:val="hu-HU"/>
              </w:rPr>
              <w:t>199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GOLDBERG, RoseLee: Performance art: from futurism to the present. London,  New York :  Thames &amp; Hudson, 2011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GOMBRICH Ernst, Didier Eribon:  Miről szólnak a képek? beszélgetések művészetről és tudományról/; [ford. Klimó Ágnes]. Budapest :  Balassi,  Tartóshullám, 199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hu-HU"/>
              </w:rPr>
              <w:t>GOMBRICH, Ernst Hans Josef: A művészet története, Budapest :  Glória, 2002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GOMBRICH, Ernst Hans Josef: Artă şi iluzie. Bucureşti :  Meridiane, 1973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GROSENICK Uta, RIEMSCHNEIDER Burkhard :Art at the Turn of the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Millenium,Taschen, Köln 1999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HÁZAS Nikoletta (szerk.): Változó Művészetfogalom, Kortárs frankofón művészetelmélet, Kijárat Kiadó, Bp., 2001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KEREKES Margit: Az Országház üvegművészete, [Budapest] :  Országgyűlés Hiv, 20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hu-HU"/>
              </w:rPr>
              <w:t>ROSS, Leslie Jefferson: Language in the visual arts, The interplay of text and imagery/:  McFarland &amp; Co, 2014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TOMKA Béla: Európa társadalomtörténete a 20. században, Budapest :  Osiris, 2020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WALTHER,  Ingo F. (ed.): Art of the 20th century, Köln:  Taschen, 1998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*** American painting, 1900-1970. New York :  Time-Life Books, [c1970]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ibligrafie facultativ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hu-HU"/>
                </w:rPr>
                <w:t>http://balkon.c3.hu/balkon03_10/01bunge.html</w:t>
              </w:r>
            </w:hyperlink>
            <w:r>
              <w:rPr>
                <w:lang w:val="hu-HU"/>
              </w:rPr>
              <w:t>,</w:t>
            </w:r>
            <w:r>
              <w:rPr>
                <w:b/>
                <w:lang w:val="hu-H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hu-HU"/>
              </w:rPr>
            </w:pPr>
            <w:hyperlink r:id="rId3">
              <w:r>
                <w:rPr>
                  <w:rStyle w:val="InternetLink"/>
                  <w:lang w:val="hu-HU"/>
                </w:rPr>
                <w:t>http://www.artpool.hu/performancehu.html</w:t>
              </w:r>
            </w:hyperlink>
          </w:p>
          <w:p>
            <w:pPr>
              <w:pStyle w:val="Normal"/>
              <w:spacing w:lineRule="auto" w:line="276"/>
              <w:rPr>
                <w:rStyle w:val="Referencetext"/>
                <w:color w:val="252525"/>
                <w:shd w:fill="FFFFFF" w:val="clear"/>
                <w:lang w:val="hu-HU"/>
              </w:rPr>
            </w:pPr>
            <w:r>
              <w:rPr>
                <w:rStyle w:val="Referencetext"/>
                <w:color w:val="252525"/>
                <w:shd w:fill="FFFFFF" w:val="clear"/>
                <w:lang w:val="hu-HU"/>
              </w:rPr>
              <w:t>Jean-François Lyotard, A posztmodern állapot, in: A posztmodern állapot,</w:t>
            </w:r>
            <w:hyperlink r:id="rId4">
              <w:r>
                <w:rPr>
                  <w:rStyle w:val="InternetLink"/>
                  <w:color w:val="0B0080"/>
                  <w:shd w:fill="FFFFFF" w:val="clear"/>
                  <w:lang w:val="hu-HU"/>
                </w:rPr>
                <w:t>Jürgen Habermas</w:t>
              </w:r>
            </w:hyperlink>
            <w:r>
              <w:rPr>
                <w:rStyle w:val="Referencetext"/>
                <w:color w:val="252525"/>
                <w:shd w:fill="FFFFFF" w:val="clear"/>
                <w:lang w:val="hu-HU"/>
              </w:rPr>
              <w:t xml:space="preserve">, Jean-François Lyotard, Richard Rorty tanulmányai, Századvég-Gond, Bp., 1993, </w:t>
            </w:r>
            <w:hyperlink r:id="rId5">
              <w:r>
                <w:rPr>
                  <w:rStyle w:val="InternetLink"/>
                  <w:shd w:fill="FFFFFF" w:val="clear"/>
                  <w:lang w:val="hu-HU"/>
                </w:rPr>
                <w:t>http://www.c3.hu/~tillmann/konyvek/levelektengere/kesoujkor.html</w:t>
              </w:r>
            </w:hyperlink>
            <w:r>
              <w:rPr>
                <w:rStyle w:val="Referencetext"/>
                <w:color w:val="252525"/>
                <w:shd w:fill="FFFFFF" w:val="clear"/>
                <w:lang w:val="hu-HU"/>
              </w:rPr>
              <w:t xml:space="preserve">, </w:t>
            </w:r>
            <w:hyperlink r:id="rId6">
              <w:r>
                <w:rPr>
                  <w:rStyle w:val="InternetLink"/>
                  <w:shd w:fill="FFFFFF" w:val="clear"/>
                  <w:lang w:val="hu-HU"/>
                </w:rPr>
                <w:t>http://www.c3.hu/~tillmann/forditasok/Bohringer_Kis%E9rletek/romok.html</w:t>
              </w:r>
            </w:hyperlink>
          </w:p>
          <w:p>
            <w:pPr>
              <w:pStyle w:val="Normal"/>
              <w:spacing w:lineRule="auto" w:line="276"/>
              <w:rPr>
                <w:lang w:val="hu-HU"/>
              </w:rPr>
            </w:pPr>
            <w:hyperlink r:id="rId7">
              <w:r>
                <w:rPr>
                  <w:rStyle w:val="InternetLink"/>
                  <w:lang w:val="hu-HU"/>
                </w:rPr>
                <w:t>http://imaginarymuseum.org/SOS/index.html</w:t>
              </w:r>
            </w:hyperlink>
            <w:r>
              <w:rPr>
                <w:lang w:val="hu-HU"/>
              </w:rPr>
              <w:t xml:space="preserve">, </w:t>
            </w:r>
            <w:hyperlink r:id="rId8">
              <w:r>
                <w:rPr>
                  <w:rStyle w:val="InternetLink"/>
                  <w:lang w:val="hu-HU"/>
                </w:rPr>
                <w:t>http://epa.oszk.hu/02500/02518/00340/pdf/EPA02518_irodalomtortenet_2013_02_330-335.pdf</w:t>
              </w:r>
            </w:hyperlink>
            <w:r>
              <w:rPr>
                <w:lang w:val="hu-HU"/>
              </w:rPr>
              <w:t xml:space="preserve">, </w:t>
            </w:r>
            <w:hyperlink r:id="rId9">
              <w:r>
                <w:rPr>
                  <w:rStyle w:val="InternetLink"/>
                  <w:lang w:val="hu-HU"/>
                </w:rPr>
                <w:t>http://www.thefileroom.org/</w:t>
              </w:r>
            </w:hyperlink>
            <w:r>
              <w:rPr>
                <w:lang w:val="hu-HU"/>
              </w:rPr>
              <w:t xml:space="preserve">, </w:t>
            </w:r>
            <w:hyperlink r:id="rId10">
              <w:r>
                <w:rPr>
                  <w:rStyle w:val="InternetLink"/>
                  <w:lang w:val="hu-HU"/>
                </w:rPr>
                <w:t>http://old.feek.pte.hu/tudasmenedzsment/index.php?ulink=712</w:t>
              </w:r>
            </w:hyperlink>
          </w:p>
          <w:p>
            <w:pPr>
              <w:pStyle w:val="Normal"/>
              <w:spacing w:lineRule="auto" w:line="276"/>
              <w:rPr>
                <w:lang w:val="hu-HU"/>
              </w:rPr>
            </w:pPr>
            <w:hyperlink r:id="rId11">
              <w:r>
                <w:rPr>
                  <w:rStyle w:val="InternetLink"/>
                  <w:lang w:val="hu-HU"/>
                </w:rPr>
                <w:t>http://www.artpool.hu/Fluxus/Friedman/Fluxushu6.html</w:t>
              </w:r>
            </w:hyperlink>
          </w:p>
          <w:p>
            <w:pPr>
              <w:pStyle w:val="Normal"/>
              <w:spacing w:lineRule="auto" w:line="276"/>
              <w:rPr>
                <w:lang w:val="hu-HU"/>
              </w:rPr>
            </w:pPr>
            <w:hyperlink r:id="rId12">
              <w:r>
                <w:rPr>
                  <w:rStyle w:val="InternetLink"/>
                  <w:lang w:val="hu-HU"/>
                </w:rPr>
                <w:t>http://www.balkon.hu/balkon02_11/02groys.html</w:t>
              </w:r>
            </w:hyperlink>
            <w:r>
              <w:rPr>
                <w:lang w:val="hu-HU"/>
              </w:rPr>
              <w:t xml:space="preserve">, </w:t>
            </w:r>
            <w:hyperlink r:id="rId13">
              <w:r>
                <w:rPr>
                  <w:rStyle w:val="InternetLink"/>
                  <w:lang w:val="hu-HU"/>
                </w:rPr>
                <w:t>http://aura.c3.hu/walter_benjamin.html</w:t>
              </w:r>
            </w:hyperlink>
            <w:r>
              <w:rPr>
                <w:lang w:val="hu-HU"/>
              </w:rPr>
              <w:t xml:space="preserve">, </w:t>
            </w:r>
            <w:hyperlink r:id="rId14">
              <w:r>
                <w:rPr>
                  <w:rStyle w:val="InternetLink"/>
                  <w:lang w:val="hu-HU"/>
                </w:rPr>
                <w:t>http://www.artpool.hu/Fluxus/Johnson.html</w:t>
              </w:r>
            </w:hyperlink>
            <w:r>
              <w:rPr>
                <w:lang w:val="hu-HU"/>
              </w:rPr>
              <w:t xml:space="preserve">, </w:t>
            </w:r>
            <w:hyperlink r:id="rId15">
              <w:r>
                <w:rPr>
                  <w:rStyle w:val="InternetLink"/>
                  <w:lang w:val="hu-HU"/>
                </w:rPr>
                <w:t>http://www.artpool.hu/MailArt/MAonlinepublhu.html</w:t>
              </w:r>
            </w:hyperlink>
            <w:r>
              <w:rPr>
                <w:lang w:val="hu-HU"/>
              </w:rPr>
              <w:t xml:space="preserve">, </w:t>
            </w:r>
            <w:hyperlink r:id="rId16">
              <w:r>
                <w:rPr>
                  <w:rStyle w:val="InternetLink"/>
                  <w:lang w:val="hu-HU"/>
                </w:rPr>
                <w:t>http://www.artpool.hu/2007/FluxusEast/index.html</w:t>
              </w:r>
            </w:hyperlink>
            <w:r>
              <w:rPr>
                <w:lang w:val="hu-H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ervatie: </w:t>
            </w:r>
            <w:r>
              <w:rPr>
                <w:lang w:val="ro-RO"/>
              </w:rPr>
              <w:t>e obligatorie consultarea albumelor aflate in bibliotec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 xml:space="preserve">Disciplina „Istoria artei” pune la dispoziția studentului instrumentele teoretice și conceptuale necesare înțelegerii modului în care obiectul de artă și frumosul au fost definite de-a lungul istoriei. Astfel va fi capabil să așeze în context diferitele fenomene artistice, și să relaționeze cu acestea. 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637"/>
        <w:gridCol w:w="1314"/>
        <w:gridCol w:w="983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Dobândirea cunoştinţelor, ideilor şi paradigmelor prezentate în curs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Capacitatea de analiză şi sinteză a informaţiilor. Capacitatea de a formula idei şi argumente critice 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riti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Prezenţa participativă a studentului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semestrial şi la sfârşitul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semestrului. Abilităţi de comunicare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în activităţile artelor plastic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a studentului cu lucrări teoretice la manifestările ştiinţifice ale studentilor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fr-FR"/>
              </w:rPr>
              <w:t>Obţinerea a minim nota 5 la activitatea de seminar, respectiv la examenul fina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Referencetext">
    <w:name w:val="reference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kon.c3.hu/balkon03_10/01bunge.html" TargetMode="External"/><Relationship Id="rId3" Type="http://schemas.openxmlformats.org/officeDocument/2006/relationships/hyperlink" Target="http://www.artpool.hu/performancehu.html" TargetMode="External"/><Relationship Id="rId4" Type="http://schemas.openxmlformats.org/officeDocument/2006/relationships/hyperlink" Target="https://hu.wikipedia.org/wiki/J&#252;rgen_Habermas" TargetMode="External"/><Relationship Id="rId5" Type="http://schemas.openxmlformats.org/officeDocument/2006/relationships/hyperlink" Target="http://www.c3.hu/~tillmann/konyvek/levelektengere/kesoujkor.html" TargetMode="External"/><Relationship Id="rId6" Type="http://schemas.openxmlformats.org/officeDocument/2006/relationships/hyperlink" Target="http://www.c3.hu/~tillmann/forditasok/Bohringer_Kis%E9rletek/romok.html" TargetMode="External"/><Relationship Id="rId7" Type="http://schemas.openxmlformats.org/officeDocument/2006/relationships/hyperlink" Target="http://imaginarymuseum.org/SOS/index.html" TargetMode="External"/><Relationship Id="rId8" Type="http://schemas.openxmlformats.org/officeDocument/2006/relationships/hyperlink" Target="http://epa.oszk.hu/02500/02518/00340/pdf/EPA02518_irodalomtortenet_2013_02_330-335.pdf" TargetMode="External"/><Relationship Id="rId9" Type="http://schemas.openxmlformats.org/officeDocument/2006/relationships/hyperlink" Target="http://www.thefileroom.org/" TargetMode="External"/><Relationship Id="rId10" Type="http://schemas.openxmlformats.org/officeDocument/2006/relationships/hyperlink" Target="http://old.feek.pte.hu/tudasmenedzsment/index.php?ulink=712" TargetMode="External"/><Relationship Id="rId11" Type="http://schemas.openxmlformats.org/officeDocument/2006/relationships/hyperlink" Target="http://www.artpool.hu/Fluxus/Friedman/Fluxushu6.html" TargetMode="External"/><Relationship Id="rId12" Type="http://schemas.openxmlformats.org/officeDocument/2006/relationships/hyperlink" Target="http://www.balkon.hu/balkon02_11/02groys.html" TargetMode="External"/><Relationship Id="rId13" Type="http://schemas.openxmlformats.org/officeDocument/2006/relationships/hyperlink" Target="http://aura.c3.hu/walter_benjamin.html" TargetMode="External"/><Relationship Id="rId14" Type="http://schemas.openxmlformats.org/officeDocument/2006/relationships/hyperlink" Target="http://www.artpool.hu/Fluxus/Johnson.html" TargetMode="External"/><Relationship Id="rId15" Type="http://schemas.openxmlformats.org/officeDocument/2006/relationships/hyperlink" Target="http://www.artpool.hu/MailArt/MAonlinepublhu.html" TargetMode="External"/><Relationship Id="rId16" Type="http://schemas.openxmlformats.org/officeDocument/2006/relationships/hyperlink" Target="http://www.artpool.hu/2007/FluxusEast/index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05:00Z</dcterms:created>
  <dc:creator>Computer User</dc:creator>
  <dc:description/>
  <cp:keywords/>
  <dc:language>en-US</dc:language>
  <cp:lastModifiedBy>gizela horvath</cp:lastModifiedBy>
  <dcterms:modified xsi:type="dcterms:W3CDTF">2024-04-03T15:05:00Z</dcterms:modified>
  <cp:revision>17</cp:revision>
  <dc:subject/>
  <dc:title>FISA DISCIPLINEI</dc:title>
</cp:coreProperties>
</file>